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6 /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 «О внесении изменений в решение Думы города Пыть-Яха от 17.12.2006 № 635 «О гарантиях, компенсациях и выплатах социального характера для лиц, проживающих в городе Пыть-Яхе и работающих в организациях, финансируемых из городского бюджета» (в редакции от 24.05.2006 №38, от 21.12.2006 №130, от 10.06.2008 №308 от 27.05.2009 №407, от 17.06.2011 №74, от 22.03.2016 №39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8 февраля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четно-контрольной палатой г.Пыть-Яха на основании ст. 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34,  проведена экспертиза проекта решения Думы города  Пыть-Яха «О внесении изменений в решение Думы города Пыть-Яха от 17.12.2006 № 635 «О гарантиях, компенсациях и выплатах социального характера для лиц, проживающих в городе Пыть-Яхе и работающих в организациях, финансируемых из городского бюджета» (в редакции от 24.05.2006 №38, от 21.12.2006 №130, от 10.06.2008 №308 от 27.05.2009 №407, от 17.06.2011 №74, от 22.03.2016 №390, (далее по тексту – проект Решения) на соответствие 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проект направлен в Думу города Пыть-Яха главой города письмом от 31.01.2017 №479. В  Счетно-контрольную палату проект поступил  03.02.2017г. вх.№2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Бюджетный кодекс Российской Федерации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Трудовой кодекс Российской Федерации;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4. Закон Ханты-Мансийского автономного округа - Югры от 01.07.2013 № 68-оз «Об образовании в Ханты-Мансийском автономном округе – Югре».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Закон Ханты-Мансийского автономного округа-Югры от 23.12.206 №105-оз «О внесении изменений в статью 12 Закона Ханты-Мансийского автономного округа – Югры «Об образовании в Ханты-Мансийском автономном округе – Югре»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ом Решения предлагается изложить пункт 10.1.6 раздела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 Приложения №1  в новой редакции: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йствующ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ложенная редакц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both"/>
              <w:rPr/>
            </w:pPr>
            <w:r>
              <w:rPr>
                <w:sz w:val="26"/>
                <w:szCs w:val="26"/>
              </w:rPr>
              <w:t>«10.1.6.</w:t>
              <w:tab/>
              <w:t xml:space="preserve">Руководителям, заместителям руководителей и педагогическим работникам муниципальных образовательных организаций города Пыть-Яха, имеющим стаж работы не менее десяти лет в образовательных организациях, расположенных на территории </w:t>
            </w:r>
            <w:r>
              <w:rPr>
                <w:b/>
                <w:sz w:val="26"/>
                <w:szCs w:val="26"/>
              </w:rPr>
              <w:t>автономного округа</w:t>
            </w:r>
            <w:r>
              <w:rPr>
                <w:sz w:val="26"/>
                <w:szCs w:val="26"/>
              </w:rPr>
              <w:t xml:space="preserve">, при прекращении трудовых отношений в связи с выходом на пенсию по старости выплачивается единовременное денежное вознаграждение в размере 25 произведений </w:t>
            </w:r>
            <w:r>
              <w:rPr>
                <w:b/>
                <w:sz w:val="26"/>
                <w:szCs w:val="26"/>
              </w:rPr>
              <w:t>базовой единицы</w:t>
            </w:r>
            <w:r>
              <w:rPr>
                <w:sz w:val="26"/>
                <w:szCs w:val="26"/>
              </w:rPr>
              <w:t xml:space="preserve"> и базового коэффициента без учета районного коэффициента и процентной надбавки к заработной плате. Выплаты осуществляются за счет средств фонда оплаты труда организации по последнему месту работы.»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«10.1.6.</w:t>
              <w:tab/>
              <w:t xml:space="preserve">Руководителям, заместителям руководителей и педагогическим работникам муниципальных образовательных организаций города Пыть-Яха, имеющим стаж работы не менее десяти лет в образовательных организациях, расположенных на территории </w:t>
            </w: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  <w:r>
              <w:rPr>
                <w:sz w:val="26"/>
                <w:szCs w:val="26"/>
              </w:rPr>
              <w:t xml:space="preserve">, при прекращении трудовых отношений в связи с выходом на пенсию по старости выплачивается единовременное денежное вознаграждение в размере 25 произведений </w:t>
            </w:r>
            <w:r>
              <w:rPr>
                <w:b/>
                <w:sz w:val="26"/>
                <w:szCs w:val="26"/>
              </w:rPr>
              <w:t>базового оклада</w:t>
            </w:r>
            <w:r>
              <w:rPr>
                <w:sz w:val="26"/>
                <w:szCs w:val="26"/>
              </w:rPr>
              <w:t xml:space="preserve"> и базового коэффициента без учета районного коэффициента и    процентной надбавки к заработной плате. Выплаты осуществляются за счет средств фонда оплаты труда организации по последнему месту работы.»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несение указанных изменений обусловлено вступлением в силу Закона Ханты-Мансийского автономного округа-Югры от 23.12.206 №105-оз «О внесении изменений в статью 12 Закона Ханты-Мансийского автономного округа – Югры «Об образовании в Ханты-Мансийском автономном округе – Югре», согласно которому слова «базовая единица» заменены словами «базовый оклад». Также текст пункта предлагается изложить в нов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я и предложения к проекту Решения отсутству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 xml:space="preserve">На основании вышеизложенного, счётно-контрольная палата считает возможным рекомендовать Думе города рассмотреть проект решения Думы города Пыть-Яха </w:t>
      </w:r>
      <w:r>
        <w:rPr>
          <w:sz w:val="28"/>
          <w:szCs w:val="28"/>
        </w:rPr>
        <w:t>«О внесении изменений в решение Думы города Пыть-Яха от 17.12.2006 № 635 «О гарантиях, компенсациях и выплатах социального характера для лиц, проживающих в городе Пыть-Яхе и работающих в организациях, финансируемых из городского бюджета» (в редакции от 24.05.2006 №38, от 21.12.2006 №130, от 10.06.2008 №308 от 27.05.2009 №407, от 17.06.2011 №74, от 22.03.2016 №390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</w:t>
        <w:tab/>
        <w:tab/>
        <w:tab/>
        <w:tab/>
        <w:tab/>
        <w:tab/>
        <w:t xml:space="preserve">В.Ю. Мурах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41:00Z</dcterms:created>
  <dc:creator>Admin</dc:creator>
  <dc:description/>
  <cp:keywords/>
  <dc:language>en-US</dc:language>
  <cp:lastModifiedBy>Admin</cp:lastModifiedBy>
  <cp:lastPrinted>2017-02-08T14:12:00Z</cp:lastPrinted>
  <dcterms:modified xsi:type="dcterms:W3CDTF">2017-02-08T09:32:00Z</dcterms:modified>
  <cp:revision>7</cp:revision>
  <dc:subject/>
  <dc:title>Экспертное заключение № /</dc:title>
</cp:coreProperties>
</file>